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3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5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259080</wp:posOffset>
            </wp:positionV>
            <wp:extent cx="289560" cy="25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3686825230"/>
      <w:bookmarkStart w:id="1" w:name="__Fieldmark__1_3686825230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3686825230"/>
      <w:bookmarkStart w:id="3" w:name="__Fieldmark__2_3686825230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3686825230"/>
      <w:bookmarkStart w:id="5" w:name="__Fieldmark__3_3686825230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3686825230"/>
      <w:bookmarkStart w:id="7" w:name="__Fieldmark__4_3686825230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3686825230"/>
      <w:bookmarkStart w:id="9" w:name="__Fieldmark__6_3686825230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3686825230"/>
      <w:bookmarkStart w:id="11" w:name="__Fieldmark__7_3686825230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40111Α1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40111-26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401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40111-26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2079425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199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3686825230"/>
      <w:bookmarkStart w:id="13" w:name="__Fieldmark__9_3686825230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3686825230"/>
      <w:bookmarkStart w:id="15" w:name="__Fieldmark__10_3686825230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3686825230"/>
      <w:bookmarkStart w:id="17" w:name="__Fieldmark__11_3686825230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3686825230"/>
      <w:bookmarkStart w:id="19" w:name="__Fieldmark__12_3686825230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4/1/2011</w:t>
      </w:r>
      <w:r>
        <w:rPr>
          <w:rFonts w:cs="Arial"/>
          <w:sz w:val="18"/>
          <w:szCs w:val="18"/>
          <w:lang w:val="el-GR"/>
        </w:rPr>
        <w:tab/>
        <w:t xml:space="preserve">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5/7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2.400.001</w:t>
      </w:r>
      <w:r>
        <w:rPr>
          <w:rFonts w:cs="Arial"/>
          <w:sz w:val="18"/>
          <w:szCs w:val="18"/>
          <w:lang w:val="el-GR"/>
        </w:rPr>
        <w:t xml:space="preserve">    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75.8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3686825230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5_3686825230"/>
            <w:bookmarkStart w:id="21" w:name="__Fieldmark__15_3686825230"/>
            <w:bookmarkEnd w:id="21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686825230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6_3686825230"/>
            <w:bookmarkStart w:id="23" w:name="__Fieldmark__16_3686825230"/>
            <w:bookmarkEnd w:id="23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9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686825230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7_3686825230"/>
            <w:bookmarkStart w:id="25" w:name="__Fieldmark__17_3686825230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3686825230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8_3686825230"/>
            <w:bookmarkStart w:id="27" w:name="__Fieldmark__18_3686825230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__Fieldmark__19_3686825230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9_3686825230"/>
            <w:bookmarkStart w:id="29" w:name="__Fieldmark__19_3686825230"/>
            <w:bookmarkEnd w:id="29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5/7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,</w:t>
            </w:r>
            <w:r>
              <w:rPr>
                <w:rFonts w:cs="Arial"/>
                <w:b/>
                <w:sz w:val="16"/>
                <w:szCs w:val="16"/>
              </w:rPr>
              <w:t>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20_3686825230"/>
                  <w:enabled/>
                  <w:ddList>
                    <w:result w:val="0"/>
                    <w:listEntry w:val="&lt;...&gt;"/>
                    <w:listEntry w:val="FXD"/>
                    <w:listEntry w:val="FRN"/>
                    <w:listEntry w:val="ZER"/>
                    <w:listEntry w:val="TBL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30" w:name="__Fieldmark__20_3686825230"/>
            <w:bookmarkStart w:id="31" w:name="__Fieldmark__20_3686825230"/>
            <w:bookmarkEnd w:id="3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Εισαγωγή ημερομηνίας με τη μορφή ΗΗ/ΜΜ/ΕΕΕΕ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Εισάγετε το τρέχον επιτόκιο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3_3686825230"/>
      <w:bookmarkStart w:id="33" w:name="__Fieldmark__23_3686825230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4" w:name="__Fieldmark__25_3686825230"/>
      <w:bookmarkStart w:id="35" w:name="__Fieldmark__25_3686825230"/>
      <w:bookmarkEnd w:id="35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40111Α1</w:t>
            </w:r>
            <w:r>
              <w:rPr>
                <w:rFonts w:cs="Arial"/>
                <w:b/>
                <w:sz w:val="18"/>
                <w:szCs w:val="18"/>
              </w:rPr>
              <w:t>/ G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40111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2.400.001 Έντοκα Γραμμάτια του Ελληνικού Δημοσίου, έκδοσης 14/1/2011, εξάμηνης διάρκειας, σταθερού επιτοκίου 4,90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002079425.</w:t>
            </w:r>
          </w:p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, the 2,400,001 items of the GREEK TREASURY BILLS are admitted to trading on the ATHEX, (issue date 14/1/2011, </w:t>
            </w:r>
            <w:r>
              <w:rPr>
                <w:sz w:val="22"/>
                <w:szCs w:val="22"/>
                <w:lang w:val="en-US"/>
              </w:rPr>
              <w:t>six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2079425</w:t>
            </w:r>
            <w:r>
              <w:rPr>
                <w:sz w:val="22"/>
                <w:szCs w:val="22"/>
                <w:lang w:val="en-GB"/>
              </w:rPr>
              <w:t>, fixed interest rate of  4.90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5:00Z</dcterms:modified>
  <cp:revision>15</cp:revision>
  <dc:subject>Εισαγωγή/ Μεταβολή Στοιχείων Νεοεισαγώμενων/ </dc:subject>
  <dc:title>Έντυπο EO-05</dc:title>
</cp:coreProperties>
</file>